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наставничестве на государственной гражданской служб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Управлением по вопросам государственной службы и кадров администрации Губернатора Ульяновской области подготовлен проект закона «О наставничестве на государственной гражданской службе </w:t>
      </w:r>
      <w:r>
        <w:rPr>
          <w:rFonts w:cs="Times New Roman" w:ascii="Times New Roman" w:hAnsi="Times New Roman"/>
          <w:b w:val="false"/>
          <w:sz w:val="28"/>
          <w:szCs w:val="28"/>
        </w:rPr>
        <w:t>Ульяновской области</w:t>
      </w:r>
      <w:r>
        <w:rPr>
          <w:rFonts w:cs="Times New Roman" w:ascii="Times New Roman" w:hAnsi="Times New Roman"/>
          <w:b w:val="false"/>
          <w:sz w:val="28"/>
        </w:rPr>
        <w:t>»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онопроект регулирует правоотношения, касающиеся организации наставничества в государственных органах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Законопроект подготовлен в соответствии с Указом Президента Российской Федерации от 07.05.2012 № 601 «Об основных направлениях совершенствования системы государственного управления», определяющего необходимость </w:t>
      </w:r>
      <w:r>
        <w:rPr>
          <w:sz w:val="28"/>
          <w:szCs w:val="28"/>
        </w:rPr>
        <w:t>внедрения новых принципов кадровой политики в системе государственной гражданской службы, в том числе развитие института наставничества на государственной гражданской службе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онопроект распространяет своё действие на государственных гражданских служащих Ульяновской области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Законопроектом устанавливаются цели, задачи и особенности организации наставничества на государственной гражданской службе Ульяновской области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онопроектом определяется следующее: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) наставничество представляет собой форму обеспечения профессионального становления и развития государственных гражданских служащих Ульяновской области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) основными целями наставничества являются оказание практической помощи наставляемым лицам в приобретении и развития профессиональных знаний и умений, обучение их эффективным методам и формам индивидуальной работы и работы в коллективе, подготовка </w:t>
        <w:br/>
        <w:t>к самостоятельному выполнению ими должностных обязанностей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3) основными задачами наставничества являются ускорение процесса профессионального становления и развития наставляемого лица, развитие </w:t>
        <w:br/>
        <w:t xml:space="preserve">у него интереса к профессиональной служебной деятельности и закрепление </w:t>
        <w:br/>
        <w:t>их на гражданской службе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)</w:t>
      </w:r>
      <w:r>
        <w:rPr>
          <w:rFonts w:cs="Times New Roman" w:ascii="Times New Roman" w:hAnsi="Times New Roman"/>
          <w:b w:val="false"/>
          <w:sz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</w:rPr>
        <w:t>категории наставляемых лиц, к которым относятся государственные гражданские служащие Ульяновской области всех категорий и групп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5) требования к лицам, осуществляющим наставничество, порядок </w:t>
        <w:br/>
        <w:t>их назначения и замены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) срок осуществления наставничества: от одного до шести месяцев либо в пределах испытательного срока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7) права и обязанности наставника и наставляемого лиц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инятие данного законопроекта направлено на совершенствование системы государственного управления Ульян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случае принятия законопроект займёт место в системе актов законодательства, устанавливающих основы конституционного строя, </w:t>
        <w:br/>
        <w:t>а именно актов об организации системы органов государственной в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Проект разработан заместителем начальника департамента </w:t>
        <w:br/>
        <w:t>по профилактике коррупционных правонарушений и соблюдения законодательства управления по вопросам государственной службы администрации Губернатора Ульяновской области Плющик Любовью Валентинов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 А.М.Рябоконь</w:t>
      </w:r>
    </w:p>
    <w:sectPr>
      <w:headerReference w:type="default" r:id="rId2"/>
      <w:headerReference w:type="first" r:id="rId3"/>
      <w:type w:val="nextPage"/>
      <w:pgSz w:w="11906" w:h="16838"/>
      <w:pgMar w:left="1701" w:right="62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rPr/>
    </w:pPr>
    <w:r>
      <w:rPr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2:00Z</dcterms:created>
  <dc:creator>volkonskaja</dc:creator>
  <dc:description/>
  <cp:keywords/>
  <dc:language>en-US</dc:language>
  <cp:lastModifiedBy>Плющик Любовь Валентиновна</cp:lastModifiedBy>
  <cp:lastPrinted>2018-01-22T10:39:00Z</cp:lastPrinted>
  <dcterms:modified xsi:type="dcterms:W3CDTF">2018-01-22T06:40:00Z</dcterms:modified>
  <cp:revision>35</cp:revision>
  <dc:subject/>
  <dc:title>ПОЯСНИТЕЛЬНАЯ ЗАПИСКА</dc:title>
</cp:coreProperties>
</file>